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1560"/>
        <w:gridCol w:w="567"/>
        <w:gridCol w:w="283"/>
        <w:gridCol w:w="710"/>
        <w:gridCol w:w="850"/>
        <w:gridCol w:w="425"/>
        <w:gridCol w:w="426"/>
        <w:gridCol w:w="283"/>
        <w:gridCol w:w="1701"/>
        <w:gridCol w:w="426"/>
      </w:tblGrid>
      <w:tr>
        <w:trPr>
          <w:cantSplit w:val="true"/>
        </w:trPr>
        <w:tc>
          <w:tcPr>
            <w:tcW w:w="964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5"/>
              </w:rPr>
              <w:t>Anlage I/3 zur VV BauPrüfVO</w:t>
              <w:br/>
            </w:r>
            <w:r>
              <w:rPr>
                <w:rFonts w:cs="Arial" w:ascii="Arial" w:hAnsi="Arial"/>
                <w:sz w:val="15"/>
              </w:rPr>
              <w:t>Blatt 1</w:t>
            </w:r>
          </w:p>
        </w:tc>
      </w:tr>
      <w:tr>
        <w:trPr>
          <w:trHeight w:val="1878" w:hRule="atLeast"/>
          <w:cantSplit w:val="true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 die Gemeinde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Eingang bei der Gemeinde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Eingang bei der Bauaufsichtsbehörde</w:t>
            </w:r>
          </w:p>
        </w:tc>
      </w:tr>
      <w:tr>
        <w:trPr>
          <w:trHeight w:val="440" w:hRule="exact"/>
          <w:cantSplit w:val="true"/>
        </w:trPr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Z, Ort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Aktenzeichen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Aktenzeichen</w:t>
            </w:r>
          </w:p>
        </w:tc>
      </w:tr>
      <w:tr>
        <w:trPr>
          <w:trHeight w:val="786" w:hRule="atLeast"/>
          <w:cantSplit w:val="true"/>
        </w:trPr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20" w:after="0"/>
              <w:ind w:left="6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rlage bei der Gemeinde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0" w:after="0"/>
              <w:ind w:left="6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Genehmigungsfreistellung</w:t>
              <w:br/>
              <w:t>(§ 67 BauO NRW)</w:t>
            </w:r>
          </w:p>
        </w:tc>
      </w:tr>
      <w:tr>
        <w:trPr>
          <w:trHeight w:val="786" w:hRule="atLeast"/>
          <w:cantSplit w:val="true"/>
        </w:trPr>
        <w:tc>
          <w:tcPr>
            <w:tcW w:w="964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iterbehandlung als Bauantrag, wenn die Gemeinde erklärt, dass ein Genehmigungsverfahren durchgeführt werden soll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0" w:name="__Fieldmark__2_392560415"/>
            <w:bookmarkStart w:id="1" w:name="__Fieldmark__2_392560415"/>
            <w:bookmarkEnd w:id="1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j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(bitte Nrn. 2 und 3 ausfüllen)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2" w:name="__Fieldmark__3_392560415"/>
            <w:bookmarkStart w:id="3" w:name="__Fieldmark__3_392560415"/>
            <w:bookmarkEnd w:id="3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nein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(bitte Nrn. 1 und 3 ausfüllen)</w:t>
            </w:r>
          </w:p>
        </w:tc>
      </w:tr>
      <w:tr>
        <w:trPr>
          <w:trHeight w:val="255" w:hRule="atLeast"/>
          <w:cantSplit w:val="true"/>
        </w:trPr>
        <w:tc>
          <w:tcPr>
            <w:tcW w:w="48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auherrin / Bauherr / Antragstellerin / Antragsteller</w:t>
            </w:r>
          </w:p>
        </w:tc>
        <w:tc>
          <w:tcPr>
            <w:tcW w:w="48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Entwurfsverfasserin / Entwurfsverfasser</w:t>
            </w:r>
          </w:p>
        </w:tc>
      </w:tr>
      <w:tr>
        <w:trPr>
          <w:trHeight w:val="885" w:hRule="atLeast"/>
          <w:cantSplit w:val="true"/>
        </w:trPr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me, Vorname, Firma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me, Vorname, Büro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raße, Hausnummer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raße, Hausnummer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Z, Ort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Z, Ort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48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rPr>
                <w:rFonts w:cs="Arial" w:ascii="Arial" w:hAnsi="Arial"/>
                <w:sz w:val="17"/>
              </w:rPr>
              <w:t>vertreten durch:</w:t>
            </w:r>
            <w:r>
              <w:rPr>
                <w:rFonts w:cs="Arial" w:ascii="Arial" w:hAnsi="Arial"/>
                <w:sz w:val="12"/>
              </w:rPr>
              <w:t xml:space="preserve"> Name, Vorname, Anschrift (§ 69 Abs. 3 BauO NRW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rPr>
                <w:rFonts w:cs="Arial" w:ascii="Arial" w:hAnsi="Arial"/>
                <w:sz w:val="17"/>
              </w:rPr>
              <w:t>bauvorlageberechtigt:</w:t>
            </w:r>
            <w:r>
              <w:rPr>
                <w:rFonts w:cs="Arial" w:ascii="Arial" w:hAnsi="Arial"/>
                <w:sz w:val="12"/>
              </w:rPr>
              <w:t xml:space="preserve"> Name, Vorname (§ 70 Abs. 3 BauO NRW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8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itgliedsnummer der Architekten- oder der Ingenieurkammer des Landes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on mit Vorwah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ax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rPr>
                <w:rFonts w:cs="Arial" w:ascii="Arial" w:hAnsi="Arial"/>
                <w:sz w:val="12"/>
              </w:rPr>
              <w:t>Telefon mit Vorwah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ax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1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4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augrundstück</w:t>
            </w:r>
          </w:p>
        </w:tc>
      </w:tr>
      <w:tr>
        <w:trPr>
          <w:trHeight w:val="440" w:hRule="exact"/>
          <w:cantSplit w:val="true"/>
        </w:trPr>
        <w:tc>
          <w:tcPr>
            <w:tcW w:w="964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rt, Straße, Hausnummer, ggf. Ortstei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</w:tr>
      <w:tr>
        <w:trPr>
          <w:trHeight w:val="440" w:hRule="exact"/>
          <w:cantSplit w:val="true"/>
        </w:trPr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emarkung(en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ur(e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urstück(e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4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ezeichnung des Vorhabens</w:t>
            </w:r>
            <w:r>
              <w:rPr>
                <w:rFonts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(Errichtung, Änderung)</w:t>
            </w:r>
          </w:p>
        </w:tc>
      </w:tr>
      <w:tr>
        <w:trPr>
          <w:trHeight w:val="744" w:hRule="atLeast"/>
          <w:cantSplit w:val="true"/>
        </w:trPr>
        <w:tc>
          <w:tcPr>
            <w:tcW w:w="964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4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Bei Nutzungsänderung</w:t>
            </w:r>
          </w:p>
        </w:tc>
      </w:tr>
      <w:tr>
        <w:trPr>
          <w:trHeight w:val="787" w:hRule="atLeast"/>
          <w:cantSplit w:val="true"/>
        </w:trPr>
        <w:tc>
          <w:tcPr>
            <w:tcW w:w="964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eabsichtigte Nutzung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9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284" w:hanging="21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  <w:tab/>
              <w:t>Bauvorlagen in der Genehmigungsfreistellung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1.1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25_392560415"/>
            <w:bookmarkStart w:id="5" w:name="__Fieldmark__25_392560415"/>
            <w:bookmarkEnd w:id="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1-fach</w:t>
              <w:tab/>
              <w:t xml:space="preserve">Lageplan / amtlicher Lageplan </w:t>
            </w:r>
            <w:r>
              <w:rPr>
                <w:rFonts w:cs="Arial" w:ascii="Arial" w:hAnsi="Arial"/>
                <w:sz w:val="15"/>
              </w:rPr>
              <w:t>(§ 3 BauPrüfVO – insbesondere mit Festsetzungen des Bebauungsplanes,</w:t>
              <w:br/>
              <w:tab/>
              <w:tab/>
              <w:tab/>
              <w:t>besondere Anforderungen an Planersteller/in sind zu beachten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>1.2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26_392560415"/>
            <w:bookmarkStart w:id="7" w:name="__Fieldmark__26_392560415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1-fach</w:t>
              <w:tab/>
              <w:t>Berechnung des Maßes der baulichen Nutzun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5"/>
              </w:rPr>
              <w:t>(§ 3 Abs. 2 BauPrüfVO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sz w:val="17"/>
              </w:rPr>
              <w:t>1.3</w:t>
            </w:r>
            <w:r>
              <w:rPr>
                <w:rFonts w:cs="Arial" w:ascii="Arial" w:hAnsi="Arial"/>
                <w:b/>
                <w:sz w:val="17"/>
              </w:rPr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27_392560415"/>
            <w:bookmarkStart w:id="9" w:name="__Fieldmark__27_392560415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1-fach</w:t>
              <w:tab/>
              <w:t>Bauzeichnungen</w:t>
            </w:r>
            <w:r>
              <w:rPr>
                <w:rFonts w:cs="Arial" w:ascii="Arial" w:hAnsi="Arial"/>
                <w:sz w:val="15"/>
              </w:rPr>
              <w:t xml:space="preserve"> (§ 4 BauPrüfVO)</w:t>
            </w:r>
          </w:p>
        </w:tc>
      </w:tr>
      <w:tr>
        <w:trPr>
          <w:trHeight w:val="1346" w:hRule="atLeast"/>
          <w:cantSplit w:val="true"/>
        </w:trPr>
        <w:tc>
          <w:tcPr>
            <w:tcW w:w="964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284" w:hanging="21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  <w:tab/>
              <w:t>Bauvorlagen im vereinfachten Genehmigungsverfahren,</w:t>
              <w:br/>
              <w:t>wenn die Gemeinde erklärt, dass ein Genehmigungsverfahren durchgeführt werden soll und die</w:t>
              <w:br/>
              <w:t>Weiterbehandlung als Bauantrag gewünscht wird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2.1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" w:name="__Fieldmark__28_392560415"/>
            <w:bookmarkStart w:id="11" w:name="__Fieldmark__28_392560415"/>
            <w:bookmarkEnd w:id="1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3-fach</w:t>
              <w:tab/>
              <w:t xml:space="preserve">Lageplan / amtlicher Lageplan </w:t>
            </w:r>
            <w:r>
              <w:rPr>
                <w:rFonts w:cs="Arial" w:ascii="Arial" w:hAnsi="Arial"/>
                <w:sz w:val="15"/>
              </w:rPr>
              <w:t>(§ 3 BauPrüfVO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sz w:val="16"/>
              </w:rPr>
              <w:t>2.2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29_392560415"/>
            <w:bookmarkStart w:id="13" w:name="__Fieldmark__29_392560415"/>
            <w:bookmarkEnd w:id="1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3-fach</w:t>
              <w:tab/>
              <w:t>Berechnung des Maßes der baulichen Nutzun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5"/>
              </w:rPr>
              <w:t>(§ 3 Abs. 2 BauPrüfVO)</w:t>
            </w:r>
          </w:p>
        </w:tc>
      </w:tr>
      <w:tr>
        <w:trPr>
          <w:trHeight w:val="214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tsetzung Blatt 2</w:t>
            </w:r>
          </w:p>
        </w:tc>
      </w:tr>
      <w:tr>
        <w:trPr>
          <w:trHeight w:val="485" w:hRule="atLeast"/>
          <w:cantSplit w:val="true"/>
        </w:trPr>
        <w:tc>
          <w:tcPr>
            <w:tcW w:w="9640" w:type="dxa"/>
            <w:gridSpan w:val="11"/>
            <w:tcBorders/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64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5"/>
              </w:rPr>
              <w:t>Anlage I/3 zur VV BauPrüfVO</w:t>
              <w:br/>
            </w:r>
            <w:r>
              <w:rPr>
                <w:rFonts w:cs="Arial" w:ascii="Arial" w:hAnsi="Arial"/>
                <w:sz w:val="15"/>
              </w:rPr>
              <w:t>Blatt 2</w:t>
            </w:r>
          </w:p>
        </w:tc>
      </w:tr>
      <w:tr>
        <w:trPr>
          <w:trHeight w:val="1235" w:hRule="atLeast"/>
          <w:cantSplit w:val="true"/>
        </w:trPr>
        <w:tc>
          <w:tcPr>
            <w:tcW w:w="964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  <w:tab w:val="left" w:pos="951" w:leader="none"/>
                <w:tab w:val="left" w:pos="1701" w:leader="none"/>
              </w:tabs>
              <w:spacing w:before="8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>2.3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30_392560415"/>
            <w:bookmarkStart w:id="15" w:name="__Fieldmark__30_392560415"/>
            <w:bookmarkEnd w:id="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3-fach</w:t>
              <w:tab/>
              <w:t>Bauzeichnungen</w:t>
            </w:r>
            <w:r>
              <w:rPr>
                <w:rFonts w:cs="Arial" w:ascii="Arial" w:hAnsi="Arial"/>
                <w:sz w:val="15"/>
              </w:rPr>
              <w:t xml:space="preserve"> (§ 4 BauPrüfVO)</w:t>
            </w:r>
          </w:p>
          <w:p>
            <w:pPr>
              <w:pStyle w:val="Normal"/>
              <w:tabs>
                <w:tab w:val="clear" w:pos="708"/>
                <w:tab w:val="left" w:pos="532" w:leader="none"/>
                <w:tab w:val="left" w:pos="951" w:leader="none"/>
                <w:tab w:val="left" w:pos="1701" w:leader="none"/>
              </w:tabs>
              <w:spacing w:before="40" w:after="40"/>
              <w:ind w:left="6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31_392560415"/>
            <w:bookmarkStart w:id="17" w:name="__Fieldmark__31_392560415"/>
            <w:bookmarkEnd w:id="1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3-fach</w:t>
              <w:tab/>
              <w:t>Baubeschreibung auf amtlichem Vordruck</w:t>
            </w:r>
            <w:r>
              <w:rPr>
                <w:rFonts w:cs="Arial" w:ascii="Arial" w:hAnsi="Arial"/>
                <w:sz w:val="15"/>
              </w:rPr>
              <w:t xml:space="preserve"> (§ 5 Abs. 1 BauPrüfVO)</w:t>
            </w:r>
          </w:p>
          <w:p>
            <w:pPr>
              <w:pStyle w:val="Normal"/>
              <w:tabs>
                <w:tab w:val="clear" w:pos="708"/>
                <w:tab w:val="left" w:pos="532" w:leader="none"/>
                <w:tab w:val="left" w:pos="951" w:leader="none"/>
                <w:tab w:val="left" w:pos="1701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>2.5.1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32_392560415"/>
            <w:bookmarkStart w:id="19" w:name="__Fieldmark__32_392560415"/>
            <w:bookmarkEnd w:id="1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2-fach</w:t>
              <w:tab/>
              <w:t xml:space="preserve">Bei Gebäuden: Berechnung des umbauten Raumes nach DIN 277 </w:t>
            </w:r>
            <w:r>
              <w:rPr>
                <w:rFonts w:cs="Arial" w:ascii="Arial" w:hAnsi="Arial"/>
                <w:sz w:val="15"/>
              </w:rPr>
              <w:t>(§ 6 Nr. 1 BauPrüfVO)</w:t>
            </w:r>
            <w:r>
              <w:rPr>
                <w:rFonts w:cs="Arial" w:ascii="Arial" w:hAnsi="Arial"/>
                <w:sz w:val="16"/>
              </w:rPr>
              <w:t xml:space="preserve"> oder</w:t>
            </w:r>
          </w:p>
          <w:p>
            <w:pPr>
              <w:pStyle w:val="Normal"/>
              <w:tabs>
                <w:tab w:val="clear" w:pos="708"/>
                <w:tab w:val="left" w:pos="532" w:leader="none"/>
                <w:tab w:val="left" w:pos="951" w:leader="none"/>
                <w:tab w:val="left" w:pos="1701" w:leader="none"/>
              </w:tabs>
              <w:spacing w:before="40" w:after="40"/>
              <w:ind w:left="6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.2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33_392560415"/>
            <w:bookmarkStart w:id="21" w:name="__Fieldmark__33_392560415"/>
            <w:bookmarkEnd w:id="2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2-fach</w:t>
              <w:tab/>
            </w:r>
            <w:r>
              <w:rPr>
                <w:rFonts w:cs="Arial" w:ascii="Arial" w:hAnsi="Arial"/>
                <w:spacing w:val="-6"/>
                <w:sz w:val="16"/>
              </w:rPr>
              <w:t>bei Gebäuden, für die landesdurchschnittliche Rohbauwerte je m</w:t>
            </w:r>
            <w:r>
              <w:rPr>
                <w:rFonts w:cs="Arial" w:ascii="Arial" w:hAnsi="Arial"/>
                <w:spacing w:val="-6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pacing w:val="-6"/>
                <w:sz w:val="16"/>
              </w:rPr>
              <w:t xml:space="preserve"> Bruttorauminhalt nicht festgelegt sind, die Berechnung</w:t>
              <w:br/>
              <w:tab/>
              <w:tab/>
              <w:tab/>
              <w:t>der Rohbaukosten einschließlich Umsatzsteuer (§ 6 Nr. 1 BauPrüfVO) oder</w:t>
            </w:r>
          </w:p>
        </w:tc>
      </w:tr>
      <w:tr>
        <w:trPr>
          <w:trHeight w:val="438" w:hRule="atLeast"/>
          <w:cantSplit w:val="true"/>
        </w:trPr>
        <w:tc>
          <w:tcPr>
            <w:tcW w:w="7230" w:type="dxa"/>
            <w:gridSpan w:val="8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546" w:leader="none"/>
                <w:tab w:val="left" w:pos="965" w:leader="none"/>
              </w:tabs>
              <w:ind w:left="6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</w:rPr>
              <w:t>2</w:t>
            </w:r>
            <w:bookmarkStart w:id="22" w:name="Text2"/>
            <w:bookmarkEnd w:id="22"/>
            <w:r>
              <w:rPr>
                <w:b w:val="false"/>
              </w:rPr>
              <w:t>.5.3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3" w:name="__Fieldmark__34_392560415"/>
            <w:bookmarkStart w:id="24" w:name="__Fieldmark__34_392560415"/>
            <w:bookmarkEnd w:id="24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ab/>
            </w:r>
            <w:r>
              <w:rPr>
                <w:b w:val="false"/>
                <w:spacing w:val="-6"/>
              </w:rPr>
              <w:t>bei der Änderung von Gebäuden oder bei baulichen Anlagen, die nicht Gebäude sind:</w:t>
              <w:br/>
              <w:tab/>
              <w:tab/>
              <w:t>Herstellungskosten einschließlich Umsatzsteuer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ind w:left="68" w:right="141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68" w:right="141" w:hanging="0"/>
              <w:jc w:val="right"/>
              <w:rPr>
                <w:sz w:val="18"/>
              </w:rPr>
            </w:pPr>
            <w:r>
              <w:rPr>
                <w:sz w:val="18"/>
              </w:rPr>
              <w:t>€</w:t>
            </w:r>
          </w:p>
        </w:tc>
      </w:tr>
      <w:tr>
        <w:trPr>
          <w:trHeight w:val="407" w:hRule="atLeast"/>
          <w:cantSplit w:val="true"/>
        </w:trPr>
        <w:tc>
          <w:tcPr>
            <w:tcW w:w="9640" w:type="dxa"/>
            <w:gridSpan w:val="11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965" w:leader="none"/>
              </w:tabs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>3.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5" w:name="__Fieldmark__36_392560415"/>
            <w:bookmarkStart w:id="26" w:name="__Fieldmark__36_392560415"/>
            <w:bookmarkEnd w:id="2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Erhebungsbogen für die Baustatistik</w:t>
            </w:r>
          </w:p>
        </w:tc>
      </w:tr>
      <w:tr>
        <w:trPr>
          <w:trHeight w:val="1164" w:hRule="atLeast"/>
          <w:cantSplit w:val="true"/>
        </w:trPr>
        <w:tc>
          <w:tcPr>
            <w:tcW w:w="9640" w:type="dxa"/>
            <w:gridSpan w:val="11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ind w:left="68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</w:rPr>
              <w:t>4.</w:t>
              <w:tab/>
            </w:r>
            <w:r>
              <w:rPr>
                <w:rFonts w:cs="Arial" w:ascii="Arial" w:hAnsi="Arial"/>
                <w:b/>
                <w:sz w:val="16"/>
              </w:rPr>
              <w:t xml:space="preserve">Erklärung der Entwurfsverfasserin / des Entwurfverfassers nach </w:t>
              <w:br/>
              <w:tab/>
              <w:t>§ 67 Abs. 2 Satz 1 oder § 68 Abs. 6 BauO NRW</w:t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ind w:left="68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ind w:left="560" w:hanging="0"/>
              <w:rPr/>
            </w:pPr>
            <w:r>
              <w:rPr>
                <w:rFonts w:cs="Arial" w:ascii="Arial" w:hAnsi="Arial"/>
                <w:sz w:val="16"/>
              </w:rPr>
              <w:t xml:space="preserve">Ich erkläre hiermit, dass das in den beigefügten Bauvorlagen dargestellte Bauvorhaben den Anforderungen an den </w:t>
              <w:br/>
              <w:t>Brandschutz entspricht und die hierzu in den Bauvorlagen gemachten Angaben vollständig und richtig sind.</w:t>
            </w:r>
          </w:p>
        </w:tc>
      </w:tr>
      <w:tr>
        <w:trPr>
          <w:trHeight w:val="506" w:hRule="atLeast"/>
          <w:cantSplit w:val="true"/>
        </w:trPr>
        <w:tc>
          <w:tcPr>
            <w:tcW w:w="48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t, Datum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1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t, Datum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1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ür den Bauherrn / die Bauherrin:</w:t>
            </w:r>
          </w:p>
        </w:tc>
        <w:tc>
          <w:tcPr>
            <w:tcW w:w="482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r / die bauvorlageberechtigte Entwurfsverfasser/in:</w:t>
            </w:r>
          </w:p>
        </w:tc>
      </w:tr>
      <w:tr>
        <w:trPr>
          <w:trHeight w:val="180" w:hRule="exact"/>
          <w:cantSplit w:val="true"/>
        </w:trPr>
        <w:tc>
          <w:tcPr>
            <w:tcW w:w="481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nterschrift </w:t>
            </w:r>
          </w:p>
        </w:tc>
        <w:tc>
          <w:tcPr>
            <w:tcW w:w="48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nterschrift </w:t>
            </w:r>
          </w:p>
        </w:tc>
      </w:tr>
      <w:tr>
        <w:trPr>
          <w:trHeight w:val="2868" w:hRule="atLeast"/>
          <w:cantSplit w:val="true"/>
        </w:trPr>
        <w:tc>
          <w:tcPr>
            <w:tcW w:w="9640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2813" w:hRule="atLeast"/>
          <w:cantSplit w:val="true"/>
        </w:trPr>
        <w:tc>
          <w:tcPr>
            <w:tcW w:w="9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Hinweis</w:t>
            </w:r>
          </w:p>
          <w:p>
            <w:pPr>
              <w:pStyle w:val="Normal"/>
              <w:spacing w:before="0" w:after="12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ach § 67 Abs. 2 Satz 2 BauO NRW darf einen Monat nach Eingang der Bauvorlagen bei der Gemeinde mit dem Vorhaben</w:t>
              <w:br/>
              <w:t>begonnen werden. Mit dem Vorhaben kann unverzüglich begonnen werden, wenn die Gemeinde der Bauherrin oder dem</w:t>
              <w:br/>
              <w:t>Bauherrn vor Ablauf dieser Frist schriftlich mitteilt, dass kein Genehmigungsverfahren durchgeführt werden soll. Ein</w:t>
              <w:br/>
              <w:t>Rechtsanspruch auf eine solche Mitteilung besteht nicht.</w:t>
            </w:r>
          </w:p>
          <w:p>
            <w:pPr>
              <w:pStyle w:val="Normal"/>
              <w:spacing w:before="0" w:after="12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Der Versand der schriftlichen Mitteilung über einen unverzüglichen Beginn kann von der Gemeinde selbst oder aber durch</w:t>
              <w:br/>
              <w:t>Antrag der Bauherrin oder des Bauherrn veranlasst werden; nur bei Antragstellung ist sie gebührenpflichtig (Tarifstelle</w:t>
              <w:br/>
              <w:t xml:space="preserve">2.4.9.1 AVerwGebO NRW). Der Antrag kann formlos zusammen mit der Vorlage bei der Gemeinde oder ab zu einem </w:t>
              <w:br/>
              <w:t>anderen Zeitpunkt innerhalb des Monats nach Abgabe der Bauvorlagen gestellt werden.</w:t>
            </w:r>
          </w:p>
        </w:tc>
      </w:tr>
      <w:tr>
        <w:trPr>
          <w:trHeight w:val="1247" w:hRule="atLeast"/>
          <w:cantSplit w:val="true"/>
        </w:trPr>
        <w:tc>
          <w:tcPr>
            <w:tcW w:w="9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trag:</w:t>
            </w:r>
          </w:p>
          <w:p>
            <w:pPr>
              <w:pStyle w:val="Normal"/>
              <w:spacing w:before="0" w:after="12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Es wird beantragt, dass die Gemeinde nach § 67 Abs. 2 Satz 3 BauO NRW vorzeitig mitteilt, dass kein</w:t>
              <w:br/>
              <w:t>Genehmigungsverfahren durchgeführt werden soll.</w:t>
            </w:r>
          </w:p>
        </w:tc>
      </w:tr>
      <w:tr>
        <w:trPr>
          <w:trHeight w:val="1276" w:hRule="atLeast"/>
          <w:cantSplit w:val="true"/>
        </w:trPr>
        <w:tc>
          <w:tcPr>
            <w:tcW w:w="481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t, Datum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ür den Bauherrn / die Bauherrin:</w:t>
            </w:r>
          </w:p>
        </w:tc>
      </w:tr>
      <w:tr>
        <w:trPr>
          <w:trHeight w:val="180" w:hRule="exact"/>
          <w:cantSplit w:val="true"/>
        </w:trPr>
        <w:tc>
          <w:tcPr>
            <w:tcW w:w="481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nterschrift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134" w:right="1134" w:gutter="0" w:header="0" w:top="680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sz w:val="14"/>
      </w:rPr>
      <w:t></w:t>
    </w:r>
    <w:r>
      <w:rPr>
        <w:rFonts w:eastAsia="Arial"/>
        <w:sz w:val="14"/>
      </w:rPr>
      <w:t xml:space="preserve"> </w:t>
    </w:r>
    <w:r>
      <w:rPr>
        <w:sz w:val="14"/>
      </w:rPr>
      <w:t xml:space="preserve">Verlagsgesellschaft Rudolf Müller GmbH &amp; Co. KG, Köln – Fassung 2005 – NRW – </w:t>
    </w:r>
    <w:r>
      <w:rPr>
        <w:i/>
        <w:sz w:val="14"/>
      </w:rPr>
      <w:t xml:space="preserve">Vorlage Gemeinde Genehmigungsfreistellung </w:t>
    </w:r>
    <w:r>
      <w:rPr>
        <w:sz w:val="14"/>
      </w:rPr>
      <w:t xml:space="preserve"> –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</w:t>
    </w:r>
    <w:r>
      <w:rPr>
        <w:rStyle w:val="PageNumber"/>
        <w:sz w:val="14"/>
      </w:rPr>
      <w:fldChar w:fldCharType="end"/>
    </w:r>
    <w:r>
      <w:rPr>
        <w:sz w:val="14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" w:hanging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" w:right="57" w:hanging="0"/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15:00Z</dcterms:created>
  <dc:creator>R. Metterhausen</dc:creator>
  <dc:description/>
  <dc:language>en-US</dc:language>
  <cp:lastModifiedBy>rmetterhausen</cp:lastModifiedBy>
  <cp:lastPrinted>2005-02-21T13:16:00Z</cp:lastPrinted>
  <dcterms:modified xsi:type="dcterms:W3CDTF">2005-04-26T13:15:00Z</dcterms:modified>
  <cp:revision>2</cp:revision>
  <dc:subject>Vorlage Gemeinde Genehmigungsfreistellung</dc:subject>
  <dc:title>Bau-Formulare 2005 - Nordrhein Westfalen</dc:title>
</cp:coreProperties>
</file>